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maintain stats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Golfer, Course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Club has been widely distribu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being used by many ProShop ope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s and club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4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s 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Team  ...   A database and handicapping sustem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ools, colleges, universities, etc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ed stats for coaches about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.  Produces reports on individual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-all summary, scoring efficienc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5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  GolfCap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Lo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ndles only 1 individual Gol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ndles from 1 - 8 Gol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s are provided by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2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  GolfStat   ...  A database system for individual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s stats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Cap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provide the Handica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1) 781-55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